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ringing Heroes Together: Group Activiti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1(Classroom Pol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Conduct a poll of your peers to determine young people’s hero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Include four to five questions such as: “Do you have a hero? If so, who is it?”; “Are star athletes heroes?”; “Are famous movies stars and musicians heroes?” “What makes someone a hero?”; Other quest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Once approved by your teacher, type your questions on a word document and choose a specific class to poll.  Your teacher will make copies for you. Deliver the poll questions to that class to compl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Compile your results then assemble into a graph or cha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Compare your results to the National Poll of teenagers.  See your teacher for a copy of these res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Present your findings to your c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2 (Hero Analogies and Simile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Create analogies or similes based on the class list of hero qualities. Examples: Heroes are like trees because they stand tall and strong, even through storms.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Make a poster or banner of your examp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Illustrate your comparisons…be sure to follow map/project expectations using colored pencils, horizontal writing, outline lettering and illustrations in black 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3 (Heroic Words to Live B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eview six hero quotes provided by your teacher. Do these words represent hero qualiti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Create or assemble your own hero quotes and post them in the classroom as "heroic words to live b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Illustrate your quotes…be sure to follow map/project expectations using colored pencils, horizontal writing, outline lettering and illustrations in black 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4 (Heroic Points of View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magine how taking a different point of view might change your list of hero qualities. What might a pioneer woman in the 1800's have considered to be heroic qualities? An African American civil rights activist of the 1960's? A Native American man in the 1700'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Consider: Are there any heroic character qualities that are universal and enduring...ones that stand the test of time and situation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Create a presentation (visual, chart, illustration, or role play to show your understand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5 (Historical Hero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Make a list of heroes from histor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Categorize them by types (women, men, periods of time, events, qualities, cultur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Place each name on a notecard, and arrange the notecards on chart paper from least heroic to most hero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Present your work to the class, defending your card plac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 Activity #6 (Literary Hero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Brainstorm a list of fictional heroes from novels, fairy tales, and comics. Narrow your list to the same number as members of your gr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Categorize the heroes on your list using resource book by T.A. Barron, </w:t>
      </w:r>
      <w:r>
        <w:rPr>
          <w:sz w:val="28"/>
          <w:szCs w:val="28"/>
          <w:u w:val="single"/>
        </w:rPr>
        <w:t xml:space="preserve">The Hero’s Trail </w:t>
      </w:r>
      <w:r>
        <w:rPr>
          <w:sz w:val="28"/>
          <w:szCs w:val="28"/>
        </w:rPr>
        <w:t>(hero on the spot, survivor hero, hero within, hero to others near and far, and hero for all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Chose a create way to share your literary heroes with class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reate an interview using questions and answers that might be </w:t>
        <w:tab/>
        <w:t>used between a news reporter and your h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a Wanted Poster for your hero.  Be sure to include </w:t>
        <w:tab/>
        <w:t>descriptions of your hero’s qualities and 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a day in the life journal entry from your hero’s point of </w:t>
        <w:tab/>
        <w:t>view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9:08:00Z</dcterms:created>
  <dc:creator>Lauri</dc:creator>
  <dc:description/>
  <cp:keywords/>
  <dc:language>en-US</dc:language>
  <cp:lastModifiedBy>Lauri</cp:lastModifiedBy>
  <dcterms:modified xsi:type="dcterms:W3CDTF">2009-12-30T19:59:00Z</dcterms:modified>
  <cp:revision>6</cp:revision>
  <dc:subject/>
  <dc:title>Personal Hero Poll</dc:title>
</cp:coreProperties>
</file>